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2057400" cy="19431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359.9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086100</wp:posOffset>
                </wp:positionV>
                <wp:extent cx="1143000" cy="9144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3pt" to="152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3314160" cy="27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82880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80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086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3708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cub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7139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ub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7995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19;top:719;width:5218;height:4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9,2880" to="683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80" to="71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80" to="737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860" to="737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21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cub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269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ub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1259" to="701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to a cu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8;top:17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to a cu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951990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ircumference: 30 cub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65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ircumference: 30 cu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0:06:00Z</dcterms:created>
  <dc:creator>Rozina Molla</dc:creator>
  <dc:description/>
  <cp:keywords/>
  <dc:language>en-US</dc:language>
  <cp:lastModifiedBy>Rozina Molla</cp:lastModifiedBy>
  <dcterms:modified xsi:type="dcterms:W3CDTF">2007-10-16T00:21:00Z</dcterms:modified>
  <cp:revision>1</cp:revision>
  <dc:subject/>
  <dc:title>  </dc:title>
</cp:coreProperties>
</file>